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41727959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386144946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734858604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2032491897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